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9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9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воронская Людмил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инич Людмил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олеткова Марина Григо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ова Вер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ДО ДШИ станицы Павловско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дзарь Любовь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хотя Татьяна Георг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ушко Вера Григо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а Ларис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бушняя Мари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ДОУ детский сад № 5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Ларис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иец Людмил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9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9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5:00Z</dcterms:created>
  <dc:creator>SamLab.ws</dc:creator>
  <dc:description/>
  <cp:keywords/>
  <dc:language>en-US</dc:language>
  <cp:lastModifiedBy>ARM_PPZ</cp:lastModifiedBy>
  <cp:lastPrinted>2018-05-30T08:25:00Z</cp:lastPrinted>
  <dcterms:modified xsi:type="dcterms:W3CDTF">2018-05-30T07:07:00Z</dcterms:modified>
  <cp:revision>4</cp:revision>
  <dc:subject/>
  <dc:title>Территориальная избирательная комиссия</dc:title>
</cp:coreProperties>
</file>